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1/2021. (IV. 19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right="827" w:hanging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8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Cser Könyvkiadó és Kereskedelmi Kft. gondozásában megjelenő „Hévízi Hajószakács” munkacímű novelláskötet kiadását támogatja, ehhez 2.000.000.- forint +Áfa forrást biztosít a város költségvetéséből, 50 példány Önkormányzathoz juttatását kérve.</w:t>
      </w:r>
    </w:p>
    <w:p>
      <w:pPr>
        <w:pStyle w:val="Normal"/>
        <w:spacing w:lineRule="auto" w:line="240" w:before="0" w:after="0"/>
        <w:ind w:left="-360" w:righ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8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döntésről a Cser Könyvkiadó és Kereskedelmi Kft.-t tájékoztatja, és az előterjesztéshez csatolt megbízási szerződést aláírja.</w:t>
      </w:r>
    </w:p>
    <w:p>
      <w:pPr>
        <w:pStyle w:val="Normal"/>
        <w:spacing w:lineRule="auto" w:line="240" w:before="0" w:after="0"/>
        <w:ind w:left="360" w:righ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8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„Hévízi Hajószakács” munkacímű novelláskötet kiadási költségéhez 2.000.000.- Ft + Áfa összegű előirányzatot biztosít, Hévíz Város Önkormányzat 2021. évi költségvetéséről szóló 8/2021. (II. 26.) önkormányzati rendelet 1/9. melléklet 10. sora Testületi hatáskörben felhasználható tartaléka terhére. </w:t>
      </w:r>
    </w:p>
    <w:p>
      <w:pPr>
        <w:pStyle w:val="Normal"/>
        <w:spacing w:lineRule="auto" w:line="240" w:before="0" w:after="0"/>
        <w:ind w:right="82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827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right="827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áprili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5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9T06:55:00Z</dcterms:modified>
  <cp:revision>2</cp:revision>
  <dc:subject/>
  <dc:title/>
</cp:coreProperties>
</file>